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79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10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10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10  в количестве 12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 Людмила Владими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вгородняя Галина Пет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анин Александр Александрович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КУ "ХЭУ МО Павловский район"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нева Нина Евген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аснодарский край, Павловский район, станица Новопластуновская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роцан Галина Филипп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ытнев Михаил Олего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У КК "МФЦ КК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либерда Ольга Викто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БОУ СОШ № 8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рицкая Светлана Викто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трова Елена Никола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аснодарский край, павловский район, хутор Новый Урал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ухина Ирина Александ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БОУ СОШ № 8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акянц Ольга Викто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БУ "Новопластуновская сельская библиотека Павловского район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едровская Ирина Васил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10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10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51:00Z</dcterms:created>
  <dc:creator>SamLab.ws</dc:creator>
  <dc:description/>
  <dc:language>en-US</dc:language>
  <cp:lastModifiedBy>ARM_PPZ</cp:lastModifiedBy>
  <cp:lastPrinted>2018-05-29T17:50:00Z</cp:lastPrinted>
  <dcterms:modified xsi:type="dcterms:W3CDTF">2018-05-29T14:53:00Z</dcterms:modified>
  <cp:revision>3</cp:revision>
  <dc:subject/>
  <dc:title>Территориальная избирательная комиссия</dc:title>
</cp:coreProperties>
</file>